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в СНТ СН «Дружба», участок № 549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708:588  площадью 473 кв.м в СНТ СН «Дружба», участок № 549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6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3-02T09:05:00Z</dcterms:modified>
  <cp:revision>50</cp:revision>
  <dc:subject/>
  <dc:title>Приложение 3</dc:title>
</cp:coreProperties>
</file>